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 на 18-23 мая 2020 г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4 упр.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9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-3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: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тланд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-7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3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6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номера в гостинице. Чтение. Пляжи. Каникул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2 упр.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м  ит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тоговая контрольная работа (тестировани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4 упр.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2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Московский зоопарк. Белые но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Со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3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7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воздушная медицинская служба Австрал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3 упр.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9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экологическом лагере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здоровь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3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8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ь себя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 упр.1,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9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 Талисманы. Футбольные клубы Рос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упр.1(слова в словарь выписа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севе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-4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9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формирование языковых навык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5 упр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0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глийский в использо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и граммати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5 упр.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2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овед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елен Келл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l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емальные виды спор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 уп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3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0 классе на 18-23 мая 2020 г.</w:t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ы на будущее. Олимпийский чемпион Е. Плющенк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0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никулы. Озеро Байка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тешествие по Волг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6-7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1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театр. Космо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3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1 классе на 18-23 мая 2020 г.</w:t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0"/>
        <w:gridCol w:w="2268"/>
        <w:gridCol w:w="2977"/>
      </w:tblGrid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8 упр. 1,2,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1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уевер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работу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9 упр.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2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олесникова. «Несмотря ни на что …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 on Russi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23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9:00:00Z</dcterms:created>
  <dc:creator>Алина Олеговна</dc:creator>
  <dc:description/>
  <cp:keywords/>
  <dc:language>en-US</dc:language>
  <cp:lastModifiedBy>Мария</cp:lastModifiedBy>
  <dcterms:modified xsi:type="dcterms:W3CDTF">2020-05-17T17:48:00Z</dcterms:modified>
  <cp:revision>5</cp:revision>
  <dc:subject/>
  <dc:title/>
</cp:coreProperties>
</file>